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CESS DISTANCE LEARNING TEACHER APPL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   Brandi Caldw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 Address_____115 Bradford Rd., Springville, AL  35146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 Phone_______205-467-6996____________Cell______205-837-3474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 E-mail____brandicaldwell@windstream.net_______Best Time to Contact_____anytime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Name and Address____________Last school was Mountain Brook High School- currently not teaching at a school to stay at home with baby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System Name_________________________________School E-mail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Phone_______________________________Principal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cts Presently Teaching_________Certified in Language Arts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umber of Years Teaching________11_______Are you Highly Qualified?_______Yes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yes, what subjects?________English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you have an Alabama Teaching Certificate (this is required)?_yes___If yes, provide number___333036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e you interested in teaching Online or IVC (Interactive Videoconference) courses?________either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ve you ever taught a course Online or IVC?___No____If yes, please give specifics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But I have participated in sessions involving Skype, Elluminate, TappedIn and other asynchronous dev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es your school have an IVC or Distance Learning Lab?_______No, but I have high speed internet access and microphone, web cam, etc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e you comfortable using technology, i.e. computers, e-mail, attachments, Word, Excel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c?____yes_____Would you be willing to receive training on technology?________yes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in order courses (if available), which you are interested in teaching___________________________</w:t>
      </w:r>
    </w:p>
    <w:p>
      <w:pPr>
        <w:pStyle w:val="Normal"/>
        <w:rPr>
          <w:b/>
          <w:b/>
        </w:rPr>
      </w:pPr>
      <w:r>
        <w:rPr>
          <w:b/>
        </w:rPr>
        <w:t>Exit exam remediation in Reading or English, English 12, Creative Writing, any other Engl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e you interested in teaching an online course for summer school?______sure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ll you be available for training this summer (possibly a week)?__________anytime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uld you mind if someone came and observed your teaching (announced or unannounced)?___N/A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3 REFERENC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ONSHIP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. Dicky Barlo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ormer principa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 Bethune D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ntain Brook, AL  352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-3800 (school numbe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-414-3800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Juliana Colem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er colleagu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 Mountain Laurel D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son, AL  35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-9399 (cel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-616-939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athy Gassenhei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ident of ABPC and former employ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O. Box 443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gomery, AL 36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-279-1886 (wor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-279-18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pplication should be sent to the </w:t>
      </w:r>
      <w:r>
        <w:fldChar w:fldCharType="begin"/>
      </w:r>
      <w:r>
        <w:rPr>
          <w:rStyle w:val="InternetLink"/>
          <w:b/>
        </w:rPr>
        <w:instrText xml:space="preserve"> HYPERLINK "http://accessdl.state.al.us/showaccess.php?lnk=contactus" \l "supportcenters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Support Center</w:t>
      </w:r>
      <w:r>
        <w:rPr>
          <w:rStyle w:val="InternetLink"/>
          <w:b/>
        </w:rPr>
        <w:fldChar w:fldCharType="end"/>
      </w:r>
      <w:r>
        <w:rPr>
          <w:b/>
        </w:rPr>
        <w:t xml:space="preserve"> serving your are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submit the following items with your application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current resum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py of certification certificat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of of fingerprint/background chec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py of Highly Qualified letter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1:27:00Z</dcterms:created>
  <dc:creator>SWDL</dc:creator>
  <dc:description/>
  <cp:keywords/>
  <dc:language>en-US</dc:language>
  <cp:lastModifiedBy>Brandi Caldwell</cp:lastModifiedBy>
  <dcterms:modified xsi:type="dcterms:W3CDTF">2007-08-22T14:59:00Z</dcterms:modified>
  <cp:revision>4</cp:revision>
  <dc:subject/>
  <dc:title>ACCESS TEACHER APPLICATION</dc:title>
</cp:coreProperties>
</file>